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Жаркое с орехам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½ ст. хлебных крошек (грубого помола)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орехов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½ ст. мол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геркулес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¼ ст. раст. Масл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луковица, нареза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л. Сол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4 ст. л. Томатной паст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4 ст. л. Нарезанной петрушк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яйца, взби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Замочить хлеб и орехи в молоке. Добавить все остальные продукты (кроме яиц)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хорошо перемешать. Взбить яйца. Соединить с массой. Переложить в посуду для запеканок. Поставить в нагретую духовку и впекать при средней температуре 50-60 мин. Подать с луковой подлив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720" w:after="0"/>
        <w:ind w:left="0" w:hanging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>Мюсли с сухофруктами</w:t>
      </w:r>
    </w:p>
    <w:p>
      <w:pPr>
        <w:pStyle w:val="FR3"/>
        <w:spacing w:lineRule="auto" w:line="240" w:before="20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 ст. геркулеса «Экстра» </w:t>
      </w:r>
    </w:p>
    <w:p>
      <w:pPr>
        <w:pStyle w:val="FR3"/>
        <w:spacing w:lineRule="auto" w:line="240" w:before="20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½ ст. изюм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/2 ст. орехов, измельчить 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ст. сухих яблок, измельчить 1\2 ст. других сухофруктов (финики, курага), нарезать</w:t>
      </w:r>
    </w:p>
    <w:p>
      <w:pPr>
        <w:pStyle w:val="Normal"/>
        <w:spacing w:lineRule="auto" w:line="278" w:before="160" w:after="0"/>
        <w:jc w:val="both"/>
        <w:rPr>
          <w:b/>
          <w:b/>
        </w:rPr>
      </w:pPr>
      <w:r>
        <w:rPr>
          <w:b/>
        </w:rPr>
        <w:t>Приготовить фрукты и орехи и соединить их с геркуле</w:t>
        <w:softHyphen/>
        <w:t>сом. Подавая на стол, насыпать 1/3, стакана мюсли в глубокую тарелку, залить фруктовым соком или молоком. И — приятно</w:t>
        <w:softHyphen/>
        <w:t>го Вам аппетита!</w:t>
      </w:r>
    </w:p>
    <w:p>
      <w:pPr>
        <w:pStyle w:val="Normal"/>
        <w:spacing w:lineRule="auto" w:line="218"/>
        <w:jc w:val="both"/>
        <w:rPr>
          <w:b/>
          <w:b/>
        </w:rPr>
      </w:pPr>
      <w:r>
        <w:rPr>
          <w:b/>
        </w:rPr>
        <w:t>Если положить мюсли в плотно закрытую банку, то они будут храниться несколько недель.</w:t>
      </w:r>
    </w:p>
    <w:p>
      <w:pPr>
        <w:pStyle w:val="Normal"/>
        <w:spacing w:lineRule="auto" w:line="278"/>
        <w:jc w:val="both"/>
        <w:rPr>
          <w:sz w:val="22"/>
        </w:rPr>
      </w:pPr>
      <w:r>
        <w:rPr>
          <w:b/>
        </w:rPr>
        <w:t>Датчане подают мюсли на завтрак или на десерт. Если мюсли подают на десерт, то обычно их заливают фруктовым йогуртом. Вы можете сами приготовить фруктовый йогурт, до</w:t>
        <w:softHyphen/>
        <w:t>бавив немного варенья в кефир или в простоквашу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5:00Z</dcterms:created>
  <dc:creator>P4CEL</dc:creator>
  <dc:description/>
  <dc:language>en-US</dc:language>
  <cp:lastModifiedBy>P4CEL</cp:lastModifiedBy>
  <dcterms:modified xsi:type="dcterms:W3CDTF">2003-05-27T08:35:00Z</dcterms:modified>
  <cp:revision>2</cp:revision>
  <dc:subject/>
  <dc:title>Занятие 3</dc:title>
</cp:coreProperties>
</file>